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EFLECTIVE ROOF COATING SPECIFICATIONS AND PRICING QUOT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 materials used in provision of services must meet or exceed 10 CFR 440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</w:rPr>
        <w:t>Appendix A: “Standards for Weatherization Services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Measure, provide and install DOE approved elastomeric reflective roof coating brushed or rolled on.  If awarded, Contractor must agree to complete individual work order requests within 7 days of receipt of work orde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stimate to measure, fabricate and install solar sunscreens in accordance with federal energy efficiency standards. Complete installation must include all labor and materials to perform serv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Contractor is responsible for leaving the job site clean, hauling away existing equipment (if applicable) and for properly disposing of existing equipment to meet EPA regulations.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Project commencement and completion must be accomplished within _________ working days of notice to proceed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ntractor must include permit fees (if applicable), sales taxes, labor and materials to complete project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. Ft. Estimat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tach information regarding the type of materials used to perform servi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</w:t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06:00Z</dcterms:created>
  <dc:creator>Csmith</dc:creator>
  <dc:description/>
  <cp:keywords/>
  <dc:language>en-US</dc:language>
  <cp:lastModifiedBy>Your User Name</cp:lastModifiedBy>
  <cp:lastPrinted>2006-05-25T13:23:00Z</cp:lastPrinted>
  <dcterms:modified xsi:type="dcterms:W3CDTF">2009-03-26T22:06:00Z</dcterms:modified>
  <cp:revision>2</cp:revision>
  <dc:subject/>
  <dc:title>Insulation Scope of Work</dc:title>
</cp:coreProperties>
</file>